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8066"/>
      </w:tblGrid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Unit Essential Question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How can we add with and without regrouping?</w:t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 xml:space="preserve">Less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Essential Question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How can knowing place value help me to represent numbers to 200? </w:t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Lesson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1-3</w:t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PA Standard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2.1. F, 2.2. A, 2.2.G.</w:t>
            </w:r>
          </w:p>
        </w:tc>
      </w:tr>
      <w:tr>
        <w:trPr>
          <w:trHeight w:val="43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Material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>SAB 141-14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>HW 89-9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>Math board materials (TRB M-62-M63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>Secret code cards</w:t>
            </w:r>
          </w:p>
        </w:tc>
      </w:tr>
      <w:tr>
        <w:trPr>
          <w:trHeight w:val="43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Quick Practice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>Count by tens to 120 TM 309</w:t>
            </w:r>
          </w:p>
        </w:tc>
      </w:tr>
      <w:tr>
        <w:trPr>
          <w:trHeight w:val="72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ctivat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Play pass the stuffed animal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How to play: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 The entire class forms a circle and is assigned a partner next to them. The whole class practices to count by tens to 200 (using the 120 poster). Students will pass a stuffed animal (or object) and count by tens.  When the teacher says stop, the students must turn to their partner and say the last number in two ways (20 is 2 groups of 10).  </w:t>
            </w:r>
          </w:p>
        </w:tc>
      </w:tr>
      <w:tr>
        <w:trPr>
          <w:trHeight w:val="52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cceleration/Previewing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16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16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22"/>
                <w:szCs w:val="16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>ones, tens, hundreds, decade numbers and quick te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</w:r>
          </w:p>
        </w:tc>
      </w:tr>
      <w:tr>
        <w:trPr>
          <w:trHeight w:val="137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Teach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In pairs, have students discuss patterns that they may see on the 120 poste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Point out the </w:t>
            </w:r>
          </w:p>
        </w:tc>
      </w:tr>
      <w:tr>
        <w:trPr>
          <w:trHeight w:val="42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Summariz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1.  Students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 xml:space="preserve">Math Talk 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>to re-justify the reasoning behind their sor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2.  Transition into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>Going Further.</w:t>
            </w:r>
          </w:p>
        </w:tc>
      </w:tr>
      <w:tr>
        <w:trPr>
          <w:trHeight w:val="25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ssessment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Complete H&amp;R 8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  <w:t>Unit 5:  Addition to 200</w:t>
    </w:r>
  </w:p>
  <w:p>
    <w:pPr>
      <w:pStyle w:val="Header"/>
      <w:tabs>
        <w:tab w:val="center" w:pos="4320" w:leader="none"/>
        <w:tab w:val="center" w:pos="4680" w:leader="none"/>
        <w:tab w:val="left" w:pos="6540" w:leader="none"/>
        <w:tab w:val="right" w:pos="8640" w:leader="none"/>
      </w:tabs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  <w:tab/>
      <w:t>Concept 1:  Place Value</w:t>
      <w:tab/>
    </w:r>
  </w:p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59:00Z</dcterms:created>
  <dc:creator>West Shore  School District</dc:creator>
  <dc:description/>
  <cp:keywords/>
  <dc:language>en-US</dc:language>
  <cp:lastModifiedBy>West Shore  School District</cp:lastModifiedBy>
  <dcterms:modified xsi:type="dcterms:W3CDTF">2008-08-06T19:12:00Z</dcterms:modified>
  <cp:revision>19</cp:revision>
  <dc:subject/>
  <dc:title>Unit Essential Question</dc:title>
</cp:coreProperties>
</file>